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1" r="-7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12.2025                                                                                                           №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Т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 внесении  изменений  в  Положение  об оплате труда лиц, замещающих муниципальные должности, осуществляющих свои полномочия на постоя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снове, и муниципальных служащих Туровского сельсовета Абанского района Красноярского края, утвержденное  Решением  Туровского 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19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вета  депутатов от 11.04.2022 № 19-6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Федеральным законом от 20.03.2025 № 33-ФЗ «Об общих принципах организации местного самоуправления в единой системе публичной власти», Законом Красноярского края от 15.05.2025 № 9-3914 «О территориальной организации местного самоуправления в Красноярском крае», Трудовым кодексом Российской Федерации, решением Абанского районного Совета депутатов от 29.10.2025 № 10-120Р «Об исполнении полномочий Туровского сельского Совета депутатов», </w:t>
      </w:r>
      <w:r>
        <w:rPr>
          <w:color w:val="000000"/>
          <w:sz w:val="28"/>
          <w:szCs w:val="28"/>
          <w:highlight w:val="yellow"/>
        </w:rPr>
        <w:t xml:space="preserve">руководствуясь статьями </w:t>
      </w:r>
      <w:r>
        <w:rPr>
          <w:sz w:val="28"/>
          <w:szCs w:val="28"/>
          <w:highlight w:val="yellow"/>
        </w:rPr>
        <w:t xml:space="preserve">16, 32,  п.1.2  ст.  60 </w:t>
      </w:r>
      <w:r>
        <w:rPr>
          <w:color w:val="000000"/>
          <w:sz w:val="28"/>
          <w:szCs w:val="28"/>
          <w:highlight w:val="yellow"/>
        </w:rPr>
        <w:t>Устава Туровского сельсовета Абанского района Красноярского края, Абанский районный Совет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  Внести в Положение об оплате труда лиц, замещающих муниципальные должности, осуществляющих свои полномочия </w:t>
        <w:br/>
        <w:t>на постоянной основе, и муниципальных служащих Туровского сельсовета Абанского района Красноярского края, утвержденное  Решением  Туровского  сельского  Совета  депутатов от  11.04.2022  № 19-65Р (далее  Положение),  следующие 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статье 3 Полож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.1. пункта 2 цифры «6200» заменить  цифрами «10855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ункт 12 исключить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3 изложить в следующей редакци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В месяце, в котором 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ом 2, подпунктом 2.1. настоящей статьи, в 2026 году увеличиваются на размер, рассчитываемый по формуле: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В абзаце втором статьи 9 Положения </w:t>
      </w:r>
      <w:r>
        <w:rPr>
          <w:rFonts w:cs="Times New Roman" w:ascii="Times New Roman" w:hAnsi="Times New Roman"/>
          <w:bCs/>
          <w:sz w:val="28"/>
          <w:szCs w:val="28"/>
        </w:rPr>
        <w:t>цифры «6200» заменить цифрами «10 855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Статью 16 Положения изложить в следующей редакции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6. Размер увеличения ежемесячного денежного поощрения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яце, в котором муниципальному служащему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определенный в соответствии с абзацем вторым статьи 9 настоящего Положения, в 2026 году увеличиваются на размер, рассчитываемый по формуле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216184284"/>
      <w:r>
        <w:rPr>
          <w:rFonts w:cs="Times New Roman" w:ascii="Times New Roman" w:hAnsi="Times New Roman"/>
          <w:sz w:val="28"/>
          <w:szCs w:val="28"/>
        </w:rPr>
        <w:t>ЕДПув = Отп x Кув – Отп, (1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– коэффициент увеличения ежемесячного денежного поощр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рассчитывается в случае, если при определении среднего дневного заработка учитываются периоды, предшествующие 1 января 2026 года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 = (ОТ1 + (4655 руб.х Кмес х Крк) + ОТ2) / (ОТ1 + ОТ2), (2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6 года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6 года,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6 год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16184284"/>
      <w:r>
        <w:rPr>
          <w:rFonts w:cs="Times New Roman" w:ascii="Times New Roman" w:hAnsi="Times New Roman"/>
          <w:sz w:val="28"/>
          <w:szCs w:val="28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Решение вступает в силу  со дня его официального опубликования </w:t>
        <w:br/>
        <w:t xml:space="preserve">в печатном органе администрации Туровского сельсовета «Сельские вести»,  </w:t>
        <w:br/>
        <w:t xml:space="preserve">на официальном сайте муниципального образования Туровский сельсовет </w:t>
        <w:br/>
        <w:t>и   распространяется на правоотношения, возникшие с 01.01.202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ского сель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Е. А. Черкасова</w:t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rebuchet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28:00Z</dcterms:created>
  <dc:creator>User</dc:creator>
  <dc:description/>
  <cp:keywords/>
  <dc:language>en-US</dc:language>
  <cp:lastModifiedBy>user</cp:lastModifiedBy>
  <cp:lastPrinted>2025-12-16T08:57:00Z</cp:lastPrinted>
  <dcterms:modified xsi:type="dcterms:W3CDTF">2025-12-16T02:35:00Z</dcterms:modified>
  <cp:revision>98</cp:revision>
  <dc:subject/>
  <dc:title/>
</cp:coreProperties>
</file>